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АК СДЕЛАТЬ ЕГО ЭРОТИЧЕСКИЕ ФАНТАЗИИ РЕАЛЬНОСТЬЮ (II)</w:t>
      </w:r>
    </w:p>
    <w:p>
      <w:pPr>
        <w:pStyle w:val="Normal"/>
        <w:rPr/>
      </w:pPr>
      <w:r>
        <w:rPr/>
        <w:t xml:space="preserve">18-10-2002 @ 00:00 </w:t>
      </w:r>
    </w:p>
    <w:p>
      <w:pPr>
        <w:pStyle w:val="Normal"/>
        <w:rPr/>
      </w:pPr>
      <w:r>
        <w:rPr/>
        <w:t xml:space="preserve">Раздел: Интимные страсти / Сексуальные секреты </w:t>
      </w:r>
    </w:p>
    <w:p>
      <w:pPr>
        <w:pStyle w:val="Normal"/>
        <w:rPr/>
      </w:pPr>
      <w:r>
        <w:rPr/>
        <w:t xml:space="preserve">    </w:t>
      </w:r>
      <w:r>
        <w:rPr/>
        <w:t xml:space="preserve">Ко мне приходит большое количество писем, в которых люди делятся своим личным опытом, своими переживаниями, задают вопросы, но достаточно сказать, что «мокрый секс» сам по себе и проявляемый к нему широкий интерес заслуживают того, чтобы стать основной темой в некоторых журналах и многочисленных эротических видеофильмах. Хотя некоторые ученые мужи считают «мокрый секс» чуждым человеческой натуре — считают его «грязным»,— самые последние исследования в этой области подтверждают вывод о том, что это нормальный способ среди животных (к которым относится и человек) привлечения партне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мужчина обладает довольно широким спектром сексуальных фантазий и различными комбинациями сексуальных желаний. Для того чтобы точно определить, какие из фантазий наиболее привлекательны для вашего партнера, необходимо прибегнуть к аккуратным расспросам, ласкам, поцелуям, идти путем проб и ошибок. Если вам удастся определить, что для партнера наиболее приятно, то вы будете уже на полпути к тому, чтобы стать женщиной, без которой он не может прожить 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овел обзорный опрос мужчин, которые писали мне на протяжении последних пятнадцати лет, а также спутников писавших мне женщин. Результаты опроса помогли мне четко выявить основные фантазии мужчин, которые испытывают сильный интерес к сек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просил их описать эротические темы, вызывающие у них наиболее сильные сексуальные фантазии. Я назвал этот опрос Первой Десяткой. Результаты были следующим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наже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женской обнаженности с различными вариациями присутствует в большинстве мужских фантазий. Например: «Я лечу на «Боинге-747» и сквозь прозрачную портьеру, закрывающую салон, вижу обнаженную стюардессу, на которой ничего нет, кроме туфель на высоком каблуке и форменной шапочки». Или: «Я пришел на званый ужин, где все женщины были очень красиво одеты, но спереди на их платьях был такой глубокий вырез, что можно было видеть почти все тело». Либо: «Я представляю свою жену, расхаживающую обнаженной по квартире; я наблюдаю за молодой девушкой, которая играет в волейбол совершенно обнаженной, на ней только белые носки, кроссовки и солнцезащитные оч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д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е 63 процентов мужчин часто в своих фантазиях видят или ласкают женскую грудь. В большинстве случаев они представляют себе большую грудь. Например: «Я так и вижу эту симпатичную брюнетку в шортах и без бюстгальтера под футболкой, ожидающую поезда. Она хрупкая, но у нее очень большая высокая грудь, такая большая, что во мне поднимается желание. Подходит поезд, и только я собираюсь зайти за ней следом в вагон, как кондуктор захлопывает дверь прямо перед моим носом. Он говорит: «Она еще слишком мала для того, о чем вы думаете. Ей всего двенадцать, мистер». Эти слова только усиливают мою эрекцию. Представляете, только двенадцать, и такая большая грудь!» Или: «Я наблюдаю, как молодая мексиканка раскладывает продукты на рыночном прилавке. На ней блузка без рукавов, и каждый раз, когда она наклоняется, я могу видеть ее обнаженную грудь». Еще: «Я сражаюсь в джунглях где-то в Африке. Стоит невыносимая жара. Моим напарником является блондинка-амазонка лет тридцати. Она очень стройная и сильная. Резкими ударами она прорубает проход в джунглях, и на ней надеты только защитного цвета шорты. У нее фантастическая грудь, большая и твердая, вся покрытая капельками пота и оружейной смазкой. У нее маленькие розовые соски, которые торчат, как пули 38-го калибр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итал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большое число мужчин (58 процентов) видят в своих фантазиях женщину, демонстрирующую им свои гениталии. «Я стою на краю крыши и вижу внизу окно, а в нем девушку, лежащую на софе. Я не могу разглядеть ее лица, но вижу, как она поднимает короткую серую плиссированную юбку, а под ней у нее ничего нет. У нее совершенно голый, выбритый лобок. Она начинает играть сама с собой, сдавливая половые губы, лаская свой клитор и вводя палец во влагалище. Я, конечно, смотрю на нее во все глаза, и вдруг она поднимается, и я могу видеть ее. Она чертовски хороша, у нее светлые волосы и голубые глаза. Она улыбается - мне, посылает воздушный поцелуй, и я понимаю, что она приглашает меня зайт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: «Я нахожусь в школе на уроке не то физики, не то математики — наша преподавательница очень высокая и стройная молодая женщина, римского, как мне кажется, типа. Мне нравятся брюнетки с пышными, вьющимися волосами. Ну вот, она зачем-то наклоняется, и я вижу, всего на мгновение, что под юбкой на ней ничего нет и что у нее очень пышные темные волосы на промежности. И весь оставшийся урок я должен сделать вид, что ничего не заметил, что мой малыш вовсе не собирается сделать дырку в моих джинсах, настолько он напрягс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есно отметить, что большинство мужских фантазий основывается на визуальном восприятии образа — будь то обнаженная грудь, обнаженная женская промежность и т.п. Изучение женской психологии показало, что в женских фантазиях, в отличие от мужских, преобладают эмоции и чувства и что перед своим мысленным взором они больше представляют себе действие, чем четкую сексуальную карт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ы сможете понять, что ваш партнер любит глазами, почувствуете, что его возбуждает ваш внешний облик, вы приобретете мощнейшее секретное оружие, которое позволит вам навсегда сохранить его увлеченность 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ньтесь (совсем или не полностью) в «неподходящее» время. Допустим, муж что-то мастерит, а вы попробуйте принести ему чашку кофе, будучи в одних шортах или джинсах. Вы останетесь вечером дома, наденьте одну из его рубашек на голое тело и дайте ему заметить, что под рубашкой на вас ничего нет. Спите раздетой, делайте обнаженной домашние дела, когда вам этого захочется и всякий раз, когда почувствуете, что ваши интимные отношения начинают складываться не так, как хотелось 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он стремится дотронуться до вас — позвольте ему это. Если он хочет заняться с вами любовью — не отказывайте ему. Это элементарная формула для поддержания нормальных интимных отношений. Одной из самых ярких и частых фантазий, о которой рассказывали мне мужчины и которая стоит на целую милю впереди всех остальных, является образ обнаженного женского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ы любят смотреть на обнаженных женщин. Для них нет ничего более притягательного. При этом женщине даже не обязательно быть краси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имеете власть над мужчиной, власть, которая обеспечит его верность, принесет ему удовлетворение и счастье. Эта власть — вы сами, женщина, на которой он женат, женщина, при которой он забывает обо всех вокруг. Заставьте его смотреть на себя. Станьте женщиной его фантазий и грез. Вам совсем не нужно изображать из себя проститутку или стриптизершу, как это рекомендуют «всезнающие» книги. Вы можете поддерживать его интерес к себе, давая ему возможность «случайно» увидеть вас обнаженной, спонтанно выражая свою любовь и страсть, не боясь взять на себя инициативу в интимных отнош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сгибиционизм, или занятие любовью на глазах у посторонни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чень немногие мужчины хотели бы на самом деле заниматься любовью со своей женой на глазах у посторонних людей. Однако эта идея вызывает у них на удивление сильные эротические фантазии. «Я представляю, что сижу в кресле в комнате, полной людей, а Джейн расположилась у меня на коленях. Она совершенно голая, с широко расставленными ногами, и каждый может видеть, как мой пенис входит в ее влагалище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ли: «Мы фотографируемся для эротического журнала. Луиза сосет мой член, а фотографы подходят вплотную к нам, камера находится всего в нескольких дюймах от ее лица». Такого рода фантазии могут быть частично реализованы, когда вы занимаетесь любовью перед зеркалом или снимаете свой половой акт на видео, а затем просматриваете е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ривычные усло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ятия любовью на природе или в сауне, в ванной, в самом разгаре вечеринки всегда привлекают мужчин «Джима, например, возбуждала идея заняться любовью на заднем сиденье автомобиля,— рассказывает его жена.— Я не знаю, возможно, он таким образом начал свою половую жизнь, но он постоянно предлагал мне это сделать В конце концов я согласилась, хотя наша машина стояла в гараже». Или: «Я всегда мечтал о том, что занимаюсь любовью с девушкой перед дверью подъезда или около стены дома прямо на тротуаре. Я просто задираю юбку на ней, сдвигаю в сторону ее трусики и овладеваю ею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домазохистский сек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же те мужчины, которые ни за что на свете не причинят боль своей жене и которым мало удовольствия доставили бы применяемые к ним пытки, приходят в сильное возбуждение от воображаемых садомазохистских сцен. «Меня часто посещают фантазии о том, что мой член плотно обмотан тонкой бечевкой, а в анальное отверстие мне вводят огромный искусственный член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. «Меня связывают семь или восемь женщин, которые снова и снова заставляют меня заниматься с ними любовью, и которые еще долго ласкают и массируют мой член уже после того, как он стал настоящим покойнико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овой сек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дея заниматься любовью одновременно с двумя или более женщинами либо находиться в постели с женщиной и еще одним мужчиной также владеет воображением многих мужчи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Что меня действительно возбуждает, так это воображаемый секс с двойняшками. Я занимаюсь любовью с одной из них, а другая гладит и ласкает нас обоих». Или: «Мне нравится заниматься сексом на водяном матрасе с посторонней парой. Брать в руку мужской член и направлять его в женское влагалище». Или: «Нас двое и с нами одна женщина. Я имею ее спереди в то время, как мой друг занимается анальным сексом. Наши яички соприкасаются, бьются друг о друга, и мы кончаем одновременно в нее, а она просто визжит от восторг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альный сек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бные фантазии особенно характерны для мужчин, чьи подруги и жены отказывают им в этом. И вполне понятно, почему картины того, как женщина сосет и лижет их пенис, действуют на них столь возбуждающе. Но хотя стремление к фелляции и занимает первое место среди потаенных мужских желаний, в своих фантазиях они обращаются к оральному сексу с двумя женщинами и к куннилингусу с женой или подругой или с незнакомой женщиной. «Я сижу в институтской библиотеке. Напротив меня сидит очень симпатичная брюнетка, она в очках и кораллового цвета костюме. Я наклоняюсь над столом и запускаю голову ей под юбку. Она носит только чулки, и щеками я ощущаю гладкую кожу ее бедер. Пальцами я раскрываю ее влагалище и начинаю его лизать. Она вся мокрая от жела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ли «Иногда в мечтах я нахожусь на тропическом пляже, а рядом со мной расположились две девушки. Одна белая, а другая чернокожая, обе очень привлекательные и совершенно голые. Я незаметно наблюдаю за ними и вижу, как они легли в позу «69»и начали лизать друг дру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могу видеть, как языками они ласкают друг у друга влагалище». На самом деле, если у вашего партнера возникают подобного рода фантазии, то сделать их реальностью не составляет почти никакого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с насиль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торым мужчинам свойственны фантазии о сексе с применением физической силы. Такого рода фантазии очень широко распространены, и совершенно не обязательно видеть в таком мужчине потенциального насильника. Чаще всего это просто проявление агрессивных сексуальных потребностей мужчины. Но, как бы то ни было, если ваш мужчина склонен к такого рода фантазиям, будьте осторожны, выполняя их. Убедитесь в том, что вы его хорошо знаете, полностью ему доверяете, и что подобный суровый секс доставит удовольствие и вам. «Меня всегда возбуждала мысль о том, как я разрываю блузку на девушке и вижу вываливающиеся из лифчика груди». Или «Хотелось бы заняться сексом тут же, не сходя с места. Лечь на пол и без всяких вступлений достать торчащий член и войти в нее, забросив ее ноги, с которых она не успела бы еще снять туфли, себе на плеч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турб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ее часто встречаются два вида фантазий фантазия о том, как женщина ласкает пенис, когда мужчина сидит за рулем и когда моется в ванной. Я не имею ясного представления, почему эти два сценария настолько популярны, но их сравнительно легко осуществить в реальности. Только, ради Бога, последуйте моему совету и сначала остановите машину. «Я стою у светофора впритык к другой машине, а моя подруга в это время достает мой член и начинает его массировать как сумасшедшая. Неожиданно из меня вырывается струя спермы и разлетается по всему салону, а люди в соседней машине не имеют ни малейшего представления о том, что у нас происходит, и не могут понять, чему я улыбаюсь». Или. «Мы стоим под душем, и она начинает гладить меня очень медленно и нежно, так нежно, что я не в состоянии это больше выносить. Наконец я кончаю, и моя сперма попадает ей на живот, волосы на лобке, а она начинает размазывать ее по всему телу, как будто намыливает себ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вы и ознакомились с десятью самыми распространенными мужскими фантазиями, теперь остается только выяснить, какие из них наиболее привлекательны для вашего партнера. Возможно, только одна, или целая комбинация, но они, несомненно, имеют индивидуальные нюан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же узнать, какие фантазии будоражат его воображение? Путем задавания наводящих вопросов и оценки его ответов Может быть, он мечтает о мастурбации? Вы можете заняться ею, и во время этого акта попытаться его разговорить. Например «А я была бы не против прийти в твой теннисный клуб, закрыться с тобой в душевой кабинке и начать ласкать тебя, в то время как твои друзья принимали бы душ и ни о чем не догадывалис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ротические фантазии имеют огромное влияние на мужскую возбудимость. Поэтому жены, которые пребывают от них в шоке или предпочитают не думать о них, игнорируют тем самым мужские сексуальные потребности, делая это себе в ущер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лишают и себя, и его возможности испытать сильные, приятные ощущения удовлетворения друг другом, хотя наибольшее число мужчин в своих фантазиях видят именно свою жену, подругу, а не знакомых или вовсе не знакомых женщин. Приложив усилия к тому, чтобы узнать, какие фантазии наиболее возбуждают вашего мужчину, вы станете активной участницей мысленных приключений, которые он до сих пор хранил только в своем воображ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аенные сексуальные секреты вашего партн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знайте потаенные сексуальные секреты вашего партнера. Попросите его ответить как можно откровеннее на следующие вопрос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хотел бы, чтобы моя жена (подруга) оставалась обнаженной всегда, когда это только возможно. ДА/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я всегда сильно возбуждает вид обнаженной груди моей жены (подруги). ДА/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бы хотел, чтобы моя жена (подруга) чаще проявляла большую сексуальность. ДА/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хотел бы, чтобы жена (подруга) одевалась более эротически. ДА/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нравится мысль о том, чтобы лечь в постель сразу с двумя (тремя и т д.) женщинами одновременно. ДА/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нравится мысль лечь в постель с женщиной и еще одним мужчиной. ДА/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бы понравилось смотреть, как две женщины занимаются любовью. ДА/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бы хотел сорвать одежду со своей жены (подруги). ДА/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понравилось бы заставить заниматься женщину любовью насильно. ДА/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бы хотелось заниматься любовью в самых разных местах (на природе, в машине и т.д.). ДА/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хочется, чтобы жена (подруга) причиняла мне боль во время полового акта. ДА/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хочу, чтобы жена (подруга) чаще мастурбировала меня. ДА/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я привлекает мысль о том, чтобы оказаться беспомощным в руках нескольких женщин. ДА/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ахожу очень возбуждающим заниматься любовью при посторонних. ДА/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 бы восхитительно, если бы меня снимали во время полового акта. ДА/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бы хотел, чтобы моя жена (подруга) более позитивно относилась к оральному сексу. ДА/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ы она дала знать, что получает удовольствие, я бы занимался с ней оральным сексом в любое время дня и ночи и так часто, как ей бы этого хотелось. ДА/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бы хотел, чтобы она занималась оральным сексом всегда, когда у меня возникнет желание. ДА/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еня бывают очень яркие, часто повторяющиеся сексуальные фантазии. ДА/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хотел бы иметь возможность рассказать о моих фантазиях своей жене (подруге). ДА/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олне понятно, что эти ответы не могут быть истолкованы как «правильные» или «неправильные», но если вы произведете оценку всех «ДА» и «НЕТ» применительно к десяти наиболее характерным мужским фантазиям, которые были приведены в этой главе, то перед вами откроется поле деятельности для удовлетворения сексуальных фантазий партнера и, самое главное, вы будете знать, с чего начать. Все остальное в ваших собственных рука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9:45:00Z</dcterms:created>
  <dc:creator>Fargus_Vladlena</dc:creator>
  <dc:description/>
  <cp:keywords/>
  <dc:language>en-US</dc:language>
  <cp:lastModifiedBy>Vladlena</cp:lastModifiedBy>
  <dcterms:modified xsi:type="dcterms:W3CDTF">2004-04-09T19:05:00Z</dcterms:modified>
  <cp:revision>5</cp:revision>
  <dc:subject/>
  <dc:title/>
</cp:coreProperties>
</file>